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70127405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72058214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855645395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940780283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1172346944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